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rPr>
      </w:pPr>
      <w:r>
        <w:rPr>
          <w:b/>
          <w:bCs/>
          <w:sz w:val="52"/>
          <w:szCs w:val="52"/>
          <w:u w:val="single"/>
        </w:rPr>
        <w:t>Expeditiile lui Cristofor Columb</w:t>
      </w:r>
    </w:p>
    <w:p>
      <w:pPr>
        <w:pStyle w:val="Normal"/>
        <w:rPr>
          <w:b/>
          <w:b/>
          <w:bCs/>
          <w:sz w:val="52"/>
          <w:szCs w:val="52"/>
          <w:u w:val="single"/>
        </w:rPr>
      </w:pPr>
      <w:r>
        <w:rPr>
          <w:b/>
          <w:bCs/>
          <w:sz w:val="52"/>
          <w:szCs w:val="52"/>
          <w:u w:val="single"/>
        </w:rPr>
      </w:r>
    </w:p>
    <w:p>
      <w:pPr>
        <w:pStyle w:val="Normal"/>
        <w:ind w:left="720" w:firstLine="720"/>
        <w:jc w:val="both"/>
        <w:rPr/>
      </w:pPr>
      <w:r>
        <w:rPr>
          <w:rFonts w:cs="Harry P;Courier New" w:ascii="Harry P;Courier New" w:hAnsi="Harry P;Courier New"/>
          <w:b/>
          <w:bCs/>
          <w:sz w:val="36"/>
          <w:szCs w:val="36"/>
          <w:lang w:val="pt-BR"/>
        </w:rPr>
        <w:t>2.</w:t>
      </w:r>
      <w:r>
        <w:rPr>
          <w:sz w:val="32"/>
          <w:szCs w:val="32"/>
          <w:lang w:val="pt-BR"/>
        </w:rPr>
        <w:t xml:space="preserve"> A doua expeditie a lui Columb</w:t>
        <w:tab/>
        <w:t xml:space="preserve">s-a desfasurat intre anii 1493-1496. </w:t>
      </w:r>
      <w:r>
        <w:rPr>
          <w:sz w:val="32"/>
          <w:szCs w:val="32"/>
          <w:lang w:val="it-IT"/>
        </w:rPr>
        <w:t>Vestea descoperirii noilor pamanturi si mostrele aduse de Columb dupa prima sa calatorie in vest, au creat o stare de entuziasm general, bazat si pe speranta de a gasi aur din ce in ce mai mult.</w:t>
      </w:r>
    </w:p>
    <w:p>
      <w:pPr>
        <w:pStyle w:val="Normal"/>
        <w:ind w:left="720" w:firstLine="720"/>
        <w:jc w:val="both"/>
        <w:rPr/>
      </w:pPr>
      <w:r>
        <w:rPr>
          <w:sz w:val="32"/>
          <w:szCs w:val="32"/>
          <w:lang w:val="it-IT"/>
        </w:rPr>
        <w:t xml:space="preserve">Noua flota era compusa din 17 vase si 1700 de oamenide diferite meserii. Pe langa provizii, Columb a mai incarcat diferite soiuri de seminte, puieti de pomi fructiferi, butuci de vie,cai, vite si porci. La 25 septembrie 1493, amiralul inalta pavilionul pe "Maria Galante" si ridica ancora din portul Cadiz. Din Insulele Canare s-a indreptat spre vest cu 12° mai la sud, in intentia de a intalni "pamanturile caraibilor ca mananca oameni" si "insulele fecioarelor", despre care se aflase ca sunt la sud de Española. Directia a fost bine aleasa, traversarea facandu-se doar in 20 de zile. Aceasta ruta a devenit ulterior cea mai folosita de corabiile care plecau spre"Indiile de Vest". </w:t>
      </w:r>
      <w:r>
        <w:rPr>
          <w:sz w:val="32"/>
          <w:szCs w:val="32"/>
          <w:lang w:val="pt-BR"/>
        </w:rPr>
        <w:t xml:space="preserve">Prima insula intalnitaintr-o zi de duminica a fost botezata"Dominica". Pe urmatoarea au denumit-o "Maria Galante". Aici Columb a debarcat si a infipt steagul castilian, luand in stapanire in mod solemn intregul arhipelag (Antilele Mici). </w:t>
      </w:r>
      <w:r>
        <w:rPr>
          <w:sz w:val="32"/>
          <w:szCs w:val="32"/>
          <w:lang w:val="it-IT"/>
        </w:rPr>
        <w:t>A debarcat apoi pe insula botezata "Guadelupa" fiind uimiti de cele vazute. Diego Alvares Chanca, medicul celeo de-a doua expeditii, noteaza: "In case am gasit o multime de oase si cranii menesti, atarnate ca niste vase... caci pe aceste trei insule traiesc caraibii(canibalii); ei erau plecati in incursiune pe insulele locuite de indienii arawaki pasnici... de unde iau... femei cate pot, in special pe cele tinere si frumoase... Pe barbatii ucisi ii mananca pe loc iar pe prizonieri ii duc si ii mananca in satele lor". Columb a eliberat cativa captivi, pe care i-a luat apoi drept calauze, si a parasit aceste tinuturi macabre.</w:t>
      </w:r>
    </w:p>
    <w:p>
      <w:pPr>
        <w:pStyle w:val="Normal"/>
        <w:ind w:left="720" w:firstLine="720"/>
        <w:jc w:val="both"/>
        <w:rPr>
          <w:sz w:val="32"/>
          <w:szCs w:val="32"/>
          <w:lang w:val="it-IT"/>
        </w:rPr>
      </w:pPr>
      <w:r>
        <w:rPr>
          <w:sz w:val="32"/>
          <w:szCs w:val="32"/>
          <w:lang w:val="it-IT"/>
        </w:rPr>
        <w:t>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azi Puerto Rico.</w:t>
      </w:r>
    </w:p>
    <w:p>
      <w:pPr>
        <w:pStyle w:val="Normal"/>
        <w:ind w:left="720" w:firstLine="720"/>
        <w:jc w:val="both"/>
        <w:rPr>
          <w:sz w:val="32"/>
          <w:szCs w:val="32"/>
          <w:lang w:val="es-ES"/>
        </w:rPr>
      </w:pPr>
      <w:r>
        <w:rPr>
          <w:sz w:val="32"/>
          <w:szCs w:val="32"/>
          <w:lang w:val="es-ES"/>
        </w:rPr>
        <w:t>Au ajuns in fortul Navidad, la 27 noiembrie, seara. Totul parea mort. S-au tras 2 lovituri de tun; nici un raspuns, nici o lumina. Dimineata au constatat ca totul era distrus</w:t>
      </w:r>
    </w:p>
    <w:p>
      <w:pPr>
        <w:pStyle w:val="Normal"/>
        <w:ind w:left="720" w:firstLine="720"/>
        <w:jc w:val="both"/>
        <w:rPr>
          <w:sz w:val="32"/>
          <w:szCs w:val="32"/>
          <w:lang w:val="es-ES"/>
        </w:rPr>
      </w:pPr>
      <w:r>
        <w:rPr>
          <w:sz w:val="32"/>
          <w:szCs w:val="32"/>
          <w:lang w:val="es-ES"/>
        </w:rPr>
        <w:t xml:space="preserve">Columb a hotarat sa construiasca un nou oras, intr-unloc mai bine aparat, langa MonteCristi, la mica distanta de Cibao "pamantul aurului". La 7 decembrie 1493 acest oras a fost botezat "Isabela". Aloso Hijeda, trimis in interiorul sa localizeze zona raurilor aurifere, gaseste chiar el o pepita de 9 uncii. </w:t>
      </w:r>
    </w:p>
    <w:p>
      <w:pPr>
        <w:pStyle w:val="Normal"/>
        <w:ind w:left="720" w:firstLine="720"/>
        <w:jc w:val="both"/>
        <w:rPr>
          <w:sz w:val="32"/>
          <w:szCs w:val="32"/>
          <w:lang w:val="it-IT"/>
        </w:rPr>
      </w:pPr>
      <w:r>
        <w:rPr>
          <w:sz w:val="32"/>
          <w:szCs w:val="32"/>
          <w:lang w:val="it-IT"/>
        </w:rPr>
        <w:t>La 12 martie 1494 Columb a pornit cu un detasament puternic de oameni si calareti spre Cibao. In interiorul terenului aurifer a ridicat un fort numit "Sf.Tomas" avand o garnizoana de 56 de oameni sub comanda lui Pedro Margarite. Las Casas relateaza: "fortul era asezat asa aproape ca puteai sa vezi aurul cu oghiul liber si sa-l atingi cu degetul". Columb care se temea ca portughezii sa nu i-o ia inainte, a lasat comanda  insulei fratelui sau Diego si  a hotarat sa plece spre apus in descoperirea Indiilor. Dupa ce parcursese 335 leghe spre vest, covarsit de ideea ca este aproape de continent si ca trebuie sa-l paraseasca tocmai cand putea sa-l atinga a recurs la un expedient extraordinar, a facut un fel de juramant prin care spunea ca plecand din Cuba sa ajungi in Sapnia mergand pe "jos", traversand Asia. Mai tarziu datorita unei mari suparari Columb cazu bolnav la pat pt. 5 luni.</w:t>
      </w:r>
    </w:p>
    <w:p>
      <w:pPr>
        <w:pStyle w:val="Normal"/>
        <w:ind w:left="720" w:firstLine="720"/>
        <w:jc w:val="both"/>
        <w:rPr/>
      </w:pPr>
      <w:r>
        <w:rPr>
          <w:sz w:val="32"/>
          <w:szCs w:val="32"/>
          <w:lang w:val="it-IT"/>
        </w:rPr>
        <w:t xml:space="preserve">Multi coloni se ridicau impotriva lui, iar cei trimisi in Spania il acuzau de injustitie si cruzime, insinuand ca intentioneaza sa se elibereze de obligatiile fata de coroana. Dupa multe incidente de acest fel Columb se intoarce in Spania. </w:t>
      </w:r>
      <w:r>
        <w:rPr>
          <w:sz w:val="32"/>
          <w:szCs w:val="32"/>
          <w:lang w:val="pt-BR"/>
        </w:rPr>
        <w:t>Afost bine primit si de data aceasta, dar contractul din 1492 a ramas partial valabil.</w:t>
      </w:r>
    </w:p>
    <w:p>
      <w:pPr>
        <w:pStyle w:val="Normal"/>
        <w:ind w:left="720" w:firstLine="720"/>
        <w:jc w:val="both"/>
        <w:rPr/>
      </w:pPr>
      <w:r>
        <w:rPr>
          <w:rFonts w:cs="Harry P;Courier New" w:ascii="Harry P;Courier New" w:hAnsi="Harry P;Courier New"/>
          <w:b/>
          <w:bCs/>
          <w:sz w:val="36"/>
          <w:szCs w:val="36"/>
          <w:lang w:val="it-IT"/>
        </w:rPr>
        <w:t xml:space="preserve">3. </w:t>
      </w:r>
      <w:r>
        <w:rPr>
          <w:sz w:val="32"/>
          <w:szCs w:val="32"/>
          <w:lang w:val="it-IT"/>
        </w:rPr>
        <w:t>In acea epoca Spania era in razboi cu Franta. Toate corabiile erau folosite in acest scop, iar lazile tezaurului erau aproape goale. In consecinta abia in 1498 perechea regala a putut sa-l ajute pe Columb sa echipeze o noua expeditie-cea de-a treia (1498-1500). Marcat de faptul ca nu a reusit sa gaseasca destul aur in Indiile de Vest, Columb a scris unui batran bijutier invatat, evreul Jaime Ferrer din Catalonia, cerandu-i sfatul. Acesta i-a raspuns: "ca toate aceste lucruri de pret sunt aduse din tarile de miaza-zi, a caror locuitori au pielea neagra sau cafenie". Amiralul a hotarat atunci sa aleaga o ruta cat mai la sud, cat mai aproape de ecuator, pentru a gasi acesti oameni de culoare inchisa.</w:t>
      </w:r>
    </w:p>
    <w:p>
      <w:pPr>
        <w:pStyle w:val="Normal"/>
        <w:ind w:left="720" w:firstLine="720"/>
        <w:jc w:val="both"/>
        <w:rPr>
          <w:sz w:val="32"/>
          <w:szCs w:val="32"/>
          <w:lang w:val="it-IT"/>
        </w:rPr>
      </w:pPr>
      <w:r>
        <w:rPr>
          <w:sz w:val="32"/>
          <w:szCs w:val="32"/>
          <w:lang w:val="it-IT"/>
        </w:rPr>
        <w:t>La 30 mai 1498, amiralul a parasit portul San-Lucar cu sase caravele indreptandu-se spre Madeira. Din Canare, jumatate de flota a plecat direct spre Española in timp ce Columb cu celelalte corabii a coborat mai la sud spre insulele Capului Verde.</w:t>
      </w:r>
    </w:p>
    <w:p>
      <w:pPr>
        <w:pStyle w:val="Normal"/>
        <w:ind w:left="720" w:firstLine="720"/>
        <w:jc w:val="both"/>
        <w:rPr>
          <w:sz w:val="32"/>
          <w:szCs w:val="32"/>
          <w:lang w:val="it-IT"/>
        </w:rPr>
      </w:pPr>
      <w:r>
        <w:rPr>
          <w:sz w:val="32"/>
          <w:szCs w:val="32"/>
          <w:lang w:val="it-IT"/>
        </w:rPr>
        <w:t>La 31 iulie, "marinarul de veghe a strigat pamant la apus". Era o insula mare pe care Columb a botezat-o Trinidad.</w:t>
      </w:r>
    </w:p>
    <w:p>
      <w:pPr>
        <w:pStyle w:val="Normal"/>
        <w:ind w:left="720" w:firstLine="720"/>
        <w:rPr>
          <w:sz w:val="32"/>
          <w:szCs w:val="32"/>
          <w:lang w:val="it-IT"/>
        </w:rPr>
      </w:pPr>
      <w:r>
        <w:rPr>
          <w:sz w:val="32"/>
          <w:szCs w:val="32"/>
          <w:lang w:val="it-IT"/>
        </w:rPr>
        <w:t>Zilele urmatoare au descoperit noi locuri: Capul  Nisipos, Terra Garcia, Boca de la Sierpe(Gura Sarpelui), Bocas del Drago(Gurile Dragonului). La 5 august ating pt. Prima data coasta sud-americana.La 15 august au descoperit Margarita sau insula Perlelor. La 20 august1498 se alatura echipajului Bartolomeu Columb.</w:t>
      </w:r>
    </w:p>
    <w:p>
      <w:pPr>
        <w:pStyle w:val="Normal"/>
        <w:ind w:left="720" w:firstLine="720"/>
        <w:rPr>
          <w:sz w:val="32"/>
          <w:szCs w:val="32"/>
          <w:lang w:val="it-IT"/>
        </w:rPr>
      </w:pPr>
      <w:r>
        <w:rPr>
          <w:sz w:val="32"/>
          <w:szCs w:val="32"/>
          <w:lang w:val="it-IT"/>
        </w:rPr>
        <w:t>Lui Columb i s-a mentinut dreptul incasarii veniturilor anuale ale proprietatilor pe care le detineal in diferite puncte ale Atlanticului, dar nu i s-a mai permis sa mai provoace tulburari in colonie.</w:t>
      </w:r>
    </w:p>
    <w:p>
      <w:pPr>
        <w:pStyle w:val="Normal"/>
        <w:ind w:left="720" w:firstLine="720"/>
        <w:rPr>
          <w:sz w:val="32"/>
          <w:szCs w:val="32"/>
          <w:lang w:val="it-IT"/>
        </w:rPr>
      </w:pPr>
      <w:r>
        <w:rPr>
          <w:sz w:val="32"/>
          <w:szCs w:val="32"/>
          <w:lang w:val="it-IT"/>
        </w:rPr>
      </w:r>
    </w:p>
    <w:p>
      <w:pPr>
        <w:pStyle w:val="Normal"/>
        <w:ind w:left="720" w:firstLine="720"/>
        <w:rPr>
          <w:sz w:val="32"/>
          <w:szCs w:val="32"/>
          <w:lang w:val="it-IT"/>
        </w:rPr>
      </w:pPr>
      <w:r>
        <w:rPr>
          <w:sz w:val="32"/>
          <w:szCs w:val="32"/>
          <w:lang w:val="it-IT"/>
        </w:rPr>
        <w:tab/>
        <w:tab/>
        <w:tab/>
        <w:tab/>
        <w:t>Referat de Wainblat Robert</w:t>
      </w:r>
    </w:p>
    <w:p>
      <w:pPr>
        <w:pStyle w:val="Normal"/>
        <w:ind w:left="720" w:firstLine="720"/>
        <w:jc w:val="both"/>
        <w:rPr>
          <w:sz w:val="32"/>
          <w:szCs w:val="32"/>
          <w:lang w:val="it-IT"/>
        </w:rPr>
      </w:pPr>
      <w:r>
        <w:rPr>
          <w:sz w:val="32"/>
          <w:szCs w:val="32"/>
          <w:lang w:val="it-IT"/>
        </w:rPr>
        <w:tab/>
        <w:tab/>
        <w:tab/>
        <w:tab/>
        <w:tab/>
        <w:t>Cls. a 7-a D</w:t>
      </w:r>
    </w:p>
    <w:p>
      <w:pPr>
        <w:pStyle w:val="Normal"/>
        <w:ind w:left="720" w:firstLine="720"/>
        <w:jc w:val="both"/>
        <w:rPr>
          <w:sz w:val="32"/>
          <w:szCs w:val="32"/>
          <w:lang w:val="it-IT"/>
        </w:rPr>
      </w:pPr>
      <w:r>
        <w:rPr>
          <w:sz w:val="32"/>
          <w:szCs w:val="32"/>
          <w:lang w:val="it-IT"/>
        </w:rPr>
      </w:r>
    </w:p>
    <w:p>
      <w:pPr>
        <w:pStyle w:val="Normal"/>
        <w:ind w:left="720" w:firstLine="720"/>
        <w:jc w:val="both"/>
        <w:rPr>
          <w:sz w:val="32"/>
          <w:szCs w:val="32"/>
          <w:lang w:val="it-IT"/>
        </w:rPr>
      </w:pPr>
      <w:r>
        <w:rPr>
          <w:sz w:val="32"/>
          <w:szCs w:val="32"/>
          <w:lang w:val="it-IT"/>
        </w:rPr>
      </w:r>
    </w:p>
    <w:p>
      <w:pPr>
        <w:pStyle w:val="Normal"/>
        <w:ind w:left="720" w:firstLine="720"/>
        <w:jc w:val="both"/>
        <w:rPr>
          <w:sz w:val="32"/>
          <w:szCs w:val="32"/>
          <w:lang w:val="it-IT"/>
        </w:rPr>
      </w:pPr>
      <w:r>
        <w:rPr>
          <w:sz w:val="32"/>
          <w:szCs w:val="32"/>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y P">
    <w:altName w:val="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1:54:00Z</dcterms:created>
  <dc:creator>Wainblat Robert</dc:creator>
  <dc:description/>
  <dc:language>en-US</dc:language>
  <cp:lastModifiedBy>DVD</cp:lastModifiedBy>
  <dcterms:modified xsi:type="dcterms:W3CDTF">2005-01-12T12:47:00Z</dcterms:modified>
  <cp:revision>3</cp:revision>
  <dc:subject/>
  <dc:title>Expeditiile lui Cristofor Columb</dc:title>
</cp:coreProperties>
</file>